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COMISIA TEHNICĂ DE AMENAJARE A TERITORIULUI ŞI URBANIS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constituită conform H.C.L. Ploieşti nr. 316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VIZ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r. 011 din 27.01.2021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dOCUMENTAŢIE:      </w:t>
      </w:r>
      <w:r>
        <w:rPr>
          <w:rFonts w:cs="Times New Roman" w:ascii="Times New Roman" w:hAnsi="Times New Roman"/>
          <w:b/>
          <w:sz w:val="28"/>
          <w:szCs w:val="28"/>
        </w:rPr>
        <w:t>PUZ CP -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„RIDICARE RESTRICTIE DE CONSTRUIRE SI    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SCHIMBARE DESTINATIE DIN ZONA INSTITUTII SI  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SERVICII CU FUNCTIUNI COMPLEXE IN ZONA MIXTA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NSTITUTII SI SERVICII / LOCUINTE  COLECTIVE SI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MODIFICARE INDICATORI URBANISTICI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LINIAMENT SI ALINIERE”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PLASAMENT:</w:t>
        <w:tab/>
        <w:t>STR. MIHAI BRAVU NR.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IȚIATOR:</w:t>
        <w:tab/>
        <w:tab/>
        <w:t>GRIGORESCU ALEXANDRU - BOGD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ABORATOR:</w:t>
        <w:tab/>
        <w:tab/>
        <w:t xml:space="preserve">SC BIG STUDIO – ARH DESIGN S.R.L.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h. GEORGESCU FLORIN BOGDAN, atestat RUR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s-US" w:eastAsia="ro-RO"/>
        </w:rPr>
        <w:tab/>
      </w:r>
    </w:p>
    <w:p>
      <w:pPr>
        <w:pStyle w:val="Normal"/>
        <w:tabs>
          <w:tab w:val="clear" w:pos="708"/>
          <w:tab w:val="left" w:pos="0" w:leader="none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cumentaţia înregistrată la Direcţia Generală de Dezvoltare Urbană cuprind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iese scrise: memoriu tehnic, regulament local de urbanism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ese desenate: 12 planşe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te documente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ertificate de urbanis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U</w:t>
      </w:r>
      <w:r>
        <w:rPr>
          <w:rFonts w:cs="Times New Roman" w:ascii="Times New Roman" w:hAnsi="Times New Roman"/>
          <w:cap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nr. </w:t>
      </w:r>
      <w:r>
        <w:rPr>
          <w:rFonts w:cs="Times New Roman" w:ascii="Times New Roman" w:hAnsi="Times New Roman"/>
          <w:caps/>
          <w:sz w:val="28"/>
          <w:szCs w:val="28"/>
        </w:rPr>
        <w:t xml:space="preserve">888 / 02.10.2020 </w:t>
      </w:r>
      <w:r>
        <w:rPr>
          <w:rFonts w:cs="Times New Roman" w:ascii="Times New Roman" w:hAnsi="Times New Roman"/>
          <w:sz w:val="28"/>
          <w:szCs w:val="28"/>
        </w:rPr>
        <w:t>eliberat de Primaria Municipiului Ploiesti, cu valabilitate 24 luni de la data emiterii</w:t>
      </w:r>
      <w:r>
        <w:rPr>
          <w:rFonts w:cs="Times New Roman" w:ascii="Times New Roman" w:hAnsi="Times New Roman"/>
          <w:cap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CU - </w:t>
      </w:r>
      <w:r>
        <w:rPr>
          <w:rFonts w:cs="Times New Roman" w:ascii="Times New Roman" w:hAnsi="Times New Roman"/>
          <w:sz w:val="28"/>
          <w:szCs w:val="28"/>
        </w:rPr>
        <w:t>nr.</w:t>
      </w:r>
      <w:r>
        <w:rPr>
          <w:rFonts w:cs="Times New Roman" w:ascii="Times New Roman" w:hAnsi="Times New Roman"/>
          <w:caps/>
          <w:sz w:val="28"/>
          <w:szCs w:val="28"/>
        </w:rPr>
        <w:t xml:space="preserve"> 1356/08.11.2017 </w:t>
      </w:r>
      <w:r>
        <w:rPr>
          <w:rFonts w:cs="Times New Roman" w:ascii="Times New Roman" w:hAnsi="Times New Roman"/>
          <w:sz w:val="28"/>
          <w:szCs w:val="28"/>
        </w:rPr>
        <w:t>eliberat de Primaria Municipiului Ploiesti, cu valabilitate pana la data de 08.11.2020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acte de proprietate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ontract de vanzare cumparare autentificat sub nr. 490/08.02.2006 de BNP Nicoleta Dragan din mun. Ploiesti si extras de carte funciara pentru informare nr. 76343/11.08.2020 emis de BCPI Ploiesti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c. Avize  / acorduri / studii solicitate prin Certificatul de urbanism.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Apa Nova aviz (PUZ), nr. 098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Electrica – acord de principiu (PUZ), nr. 6490/22.05.201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Gaze aviz de principiu (PUZ), nr. 315162513/14.05.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elefonizare aviz (PUZ), nr. 100/05/02/02/01/03/PH/921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Sanatate aviz (PUZ) nr. 182/18.05.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Directia Judeteana Prahova pentru Cultura Culte si Patrimoniul Cultural National Prahova aviz nr. 115/U/28.07.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Politia rutiera Ploiesti aviz  (PUZ) nr. 415198/03.05.2019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Comisia Municipala pentru Transport si Siguranta Circulatiei aviz (PUZ) nr. BMTU 1905/07.09.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APM aviz (PUZ) nr. 7814/22.06.201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Aviz de Oportunitate (PUZ) nr. 004/05.04.201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Aviz CTATU (PUZ) nr. 007/05.04.2018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Taxa C.T.A.T.U.: in valoare de 424 lei platita conform OP nr. 1 / 11.08.2020.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Taxa RUR : achitata in valoare de 532 lei conform OP nr. 2/11.08.2020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Alte documente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tudiu de insorire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studiu geotehnic verificat la cerinta Af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studiu pentru fundamentarea circulatiei;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plan suport topo vizat de OCPI pe zonă extinsă;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udiu istoric de fundamentare PUZ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LEMENTĂRI EXISTENTE STABILITE PRIN P.U.G MUNICIPIUL PLOIEȘTI, APROBAT PRIN H.C.L. NR. 209/1999 ȘI PRELUNGIT PRIN H.C.L. NR. 382/2009, HCL NR. 194/24.07.2007, HCL NR.133/30.04.2009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Destinatia terenulu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stabilita prin planurile urbanistice actuale este pentru :</w:t>
      </w:r>
    </w:p>
    <w:p>
      <w:pPr>
        <w:pStyle w:val="Normal"/>
        <w:spacing w:lineRule="auto" w:line="240" w:before="0" w:after="200"/>
        <w:ind w:left="60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„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Iscxr” -  zona Institutii publice si servicii cu functiuni complexe de interes general, cu restrictii de construire, in zona protejata arhitectural; </w:t>
      </w:r>
    </w:p>
    <w:p>
      <w:pPr>
        <w:pStyle w:val="Normal"/>
        <w:spacing w:lineRule="auto" w:line="240" w:before="0" w:after="200"/>
        <w:ind w:left="600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. Regim de aliniere minim 19 m din ax str. Mihai Bravu conform profil 7 – 7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  UTR E1, POT max = 50 %, CUT max = 1,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TILIZĂRI PERMIS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cuințe cu regim mixt de inaltim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cii profesionale, sociale si profesional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erț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ism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cări publice si aferente funcțiunilor admi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TILIZĂRI INTERZIS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ce unități economice poluante și care generează trafic inten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nstructii pe parcele care nu indeplinesc conditiile de suprafata minima si front la strada si asigurarea tuturorfunctiunilor aferente functiunii dominant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ajari provizorii sau instalari de de chioscuri/improvizatii pe domeniul publi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GLEMENTARI / PREVEDERI PROPUSE CONFORM PU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Se propune ca terenul studiat sa apartina unui nou UTR E1.2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Din totalul zonei studiate = 2040 mp din care IS cxr – zona institutii si servicii cu functiuni complexe restrictie de construire pana la intocmire PUD/PUZ = 1315 mp, IS/Lb - zona mixta institutii si servicii de interes general si locuinte colective = 725 mp, se propune ca terenul in S proprietate masurata  = </w:t>
      </w:r>
      <w:r>
        <w:rPr>
          <w:rFonts w:cs="Times New Roman" w:ascii="Times New Roman" w:hAnsi="Times New Roman"/>
          <w:sz w:val="28"/>
          <w:szCs w:val="28"/>
        </w:rPr>
        <w:t xml:space="preserve"> 725 </w:t>
      </w:r>
      <w:r>
        <w:rPr>
          <w:rFonts w:cs="Times New Roman" w:ascii="Times New Roman" w:hAnsi="Times New Roman"/>
          <w:bCs/>
          <w:sz w:val="28"/>
          <w:szCs w:val="28"/>
        </w:rPr>
        <w:t>mp sa detina urmatoarele reglementari urbanistice :</w:t>
      </w:r>
    </w:p>
    <w:p>
      <w:pPr>
        <w:pStyle w:val="BodyTextIndent3"/>
        <w:spacing w:lineRule="auto" w:line="240"/>
        <w:ind w:left="4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S/ Lb - zona mixta institutii si servicii de interes general si locuinte colective , indicatori urbanistici maximali : POT = 60 %, CUT = 1,8, cu regim de inaltime maxim = P+2, Hmax.= 16 m.  </w:t>
      </w:r>
    </w:p>
    <w:p>
      <w:pPr>
        <w:pStyle w:val="BodyTextIndent3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Se propune ca edificabilul sa  prezinte urmatoarele retrageri fata de limitele de proprietate: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ata de limita de proprietate din Nord –3.00m- 8.00 m conform plansei de Reglementari Urbanistice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ata de limita de proprietate din Vest – 0.00m m conform plansei de Reglementari Urbanistice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ata de limita de proprietate din Est- 2.00m conform plansei de Reglementari Urbanistice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ILIZĂRI PERMISE</w:t>
      </w:r>
    </w:p>
    <w:p>
      <w:pPr>
        <w:pStyle w:val="Normal"/>
        <w:spacing w:lineRule="auto" w:line="240"/>
        <w:ind w:firstLine="45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-  locuinte colective, locuinte individuale</w:t>
      </w:r>
    </w:p>
    <w:p>
      <w:pPr>
        <w:pStyle w:val="Normal"/>
        <w:spacing w:lineRule="auto" w:line="24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institutii, servicii si comert complementare locuirii</w:t>
      </w:r>
    </w:p>
    <w:p>
      <w:pPr>
        <w:pStyle w:val="Normal"/>
        <w:spacing w:lineRule="auto" w:line="24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constructii aferente echiparii tehnico-edilitare si amenajari (cai de acces carosabile si pietonale, parcaje, garaje, spatii plantate, imprejmuiri), etc</w:t>
      </w:r>
    </w:p>
    <w:p>
      <w:pPr>
        <w:pStyle w:val="Normal"/>
        <w:spacing w:lineRule="auto" w:line="240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ILIZĂRI PERMISE CU CONDIŢII</w:t>
      </w:r>
    </w:p>
    <w:p>
      <w:pPr>
        <w:pStyle w:val="Normal"/>
        <w:spacing w:lineRule="auto" w:line="240"/>
        <w:ind w:firstLine="4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orice constructie de la utilizari permise pana la obtinerea autorizatiei de construire</w:t>
      </w:r>
    </w:p>
    <w:p>
      <w:pPr>
        <w:pStyle w:val="Normal"/>
        <w:spacing w:lineRule="auto" w:line="240"/>
        <w:ind w:firstLine="4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sedii administrative cu conditia ca programul de lucru sa fie limitat pana la orele 21.00</w:t>
      </w:r>
    </w:p>
    <w:p>
      <w:pPr>
        <w:pStyle w:val="Normal"/>
        <w:spacing w:lineRule="auto" w:line="240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ILIZĂRI INTERZISE</w:t>
      </w:r>
    </w:p>
    <w:p>
      <w:pPr>
        <w:pStyle w:val="Normal"/>
        <w:spacing w:lineRule="auto" w:line="24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- activitati poluant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În urma analizei, în şedinţa din data de 27.01.2021, Comisia Tehnică de Amenajare a Teritoriului şi Urbanism acordă: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VIZ  FAVORABI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ent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</w:rPr>
        <w:t>PUZ  CP -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„RIDICARE RESTRICTIE DE CONSTRUIRE SI SCHIMBARE DESTINATIE DIN ZONA INSTITUTII SI SERVICII CU FUNCTIUNI COMPLEXE IN ZONA MIXTA INSTITUTII SI SERVICII / LOCUINTE COLECTIVE SI MODIFICARE INDICATORI URBANISTICI, ALINIAMENT SI ALINIERE”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municipiul Ploiesti, str. Mihai Bravu nr. 9, jud. Prahova.</w:t>
      </w:r>
    </w:p>
    <w:p>
      <w:pPr>
        <w:pStyle w:val="Normal"/>
        <w:spacing w:lineRule="auto" w:line="240" w:before="0" w:after="0"/>
        <w:ind w:left="1985" w:hanging="198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s-US" w:eastAsia="ro-RO"/>
        </w:rPr>
        <w:t xml:space="preserve">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>Având :</w:t>
        <w:tab/>
        <w:t>„13”</w:t>
        <w:tab/>
        <w:t>- voturi „</w:t>
      </w:r>
      <w:r>
        <w:rPr>
          <w:rFonts w:cs="Times New Roman" w:ascii="Times New Roman" w:hAnsi="Times New Roman"/>
          <w:sz w:val="28"/>
          <w:szCs w:val="28"/>
          <w:lang w:val="ro-RO"/>
        </w:rPr>
        <w:t>pentru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”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„1” </w:t>
        <w:tab/>
        <w:t>- voturi „</w:t>
      </w:r>
      <w:r>
        <w:rPr>
          <w:rFonts w:cs="Times New Roman" w:ascii="Times New Roman" w:hAnsi="Times New Roman"/>
          <w:b/>
          <w:sz w:val="28"/>
          <w:szCs w:val="28"/>
        </w:rPr>
        <w:t>împotrivă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„ ” </w:t>
        <w:tab/>
      </w:r>
      <w:r>
        <w:rPr>
          <w:rFonts w:cs="Times New Roman" w:ascii="Times New Roman" w:hAnsi="Times New Roman"/>
          <w:b/>
          <w:sz w:val="28"/>
          <w:szCs w:val="28"/>
        </w:rPr>
        <w:t>- amân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„ ”</w:t>
        <w:tab/>
      </w:r>
      <w:r>
        <w:rPr>
          <w:rFonts w:cs="Times New Roman" w:ascii="Times New Roman" w:hAnsi="Times New Roman"/>
          <w:b/>
          <w:sz w:val="28"/>
          <w:szCs w:val="28"/>
        </w:rPr>
        <w:t>- abţin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„1” </w:t>
        <w:tab/>
      </w:r>
      <w:r>
        <w:rPr>
          <w:rFonts w:cs="Times New Roman" w:ascii="Times New Roman" w:hAnsi="Times New Roman"/>
          <w:b/>
          <w:sz w:val="28"/>
          <w:szCs w:val="28"/>
        </w:rPr>
        <w:t>- absenţ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emnarea documentației de amenajare a teritoriului sau de urbanism atrage responsabilitatea fiecărei persoane din colectivul de specialiști care a elaborat documentația, pentru veridicitatea și corectitudinea din punct de vedere tehnic a acesteia, </w:t>
      </w:r>
      <w:r>
        <w:rPr>
          <w:rFonts w:eastAsia="Times New Roman" w:cs="Times New Roman" w:ascii="Times New Roman" w:hAnsi="Times New Roman"/>
          <w:sz w:val="28"/>
          <w:szCs w:val="28"/>
          <w:lang w:eastAsia="ro-RO"/>
        </w:rPr>
        <w:t xml:space="preserve">în conformitate cu art. 63 alin. (2) lit. g) din Legea nr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o-RO"/>
          </w:rPr>
          <w:t>350/200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o-RO"/>
        </w:rPr>
        <w:t xml:space="preserve"> privind amenajarea teritoriului şi urbanismul, cu modificările şi completările ulterioa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do|ax1|al8|pa3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PREŞEDINTE,                                                            VICEPREŞEDINT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PRIMAR,</w:t>
        <w:tab/>
        <w:tab/>
        <w:t xml:space="preserve">                                               ARHITECT ŞEF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ndrei Liviu VOLOSEVICI</w:t>
        <w:tab/>
        <w:tab/>
        <w:tab/>
        <w:t xml:space="preserve">                        Veronica RADUNA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         DIRECTOR ADJ. D.G.D.U.,</w:t>
        <w:tab/>
        <w:tab/>
        <w:tab/>
        <w:tab/>
        <w:tab/>
        <w:tab/>
        <w:tab/>
        <w:tab/>
        <w:t xml:space="preserve">                         Rita Marcela NEAG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5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8890"/>
    </w:tblGrid>
    <w:tr>
      <w:trPr>
        <w:trHeight w:val="225" w:hRule="atLeast"/>
      </w:trPr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Intocmit : Consilier : Nicolai BARBU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27.01.2021, 3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8890"/>
    </w:tblGrid>
    <w:tr>
      <w:trPr/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Intocmit : Consilier : Nicolai BARBU</w:t>
          </w:r>
        </w:p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27.01.2021, 3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3097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09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</w:t>
          </w:r>
          <w:r>
            <w:rPr>
              <w:rFonts w:eastAsia="Times New Roman" w:cs="Times New Roman" w:ascii="Times New Roman" w:hAnsi="Times New Roman"/>
              <w:b/>
              <w:bCs/>
            </w:rPr>
            <w:t xml:space="preserve">Aviz C.T.A.T.U. </w:t>
          </w:r>
        </w:p>
        <w:p>
          <w:pPr>
            <w:pStyle w:val="Header"/>
            <w:jc w:val="cent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nr. 011 / 27.01.202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5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9"/>
    </w:tblGrid>
    <w:tr>
      <w:trPr>
        <w:trHeight w:val="288" w:hRule="atLeast"/>
      </w:trPr>
      <w:tc>
        <w:tcPr>
          <w:tcW w:w="3039" w:type="dxa"/>
          <w:tcBorders>
            <w:bottom w:val="single" w:sz="18" w:space="0" w:color="80808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eastAsia="Times New Roman" w:cs="Times New Roman" w:ascii="Times New Roman" w:hAnsi="Times New Roman"/>
              <w:b/>
              <w:bCs/>
            </w:rPr>
            <w:t xml:space="preserve">Aviz C.T.A.T.U. </w:t>
          </w:r>
        </w:p>
        <w:p>
          <w:pPr>
            <w:pStyle w:val="Header"/>
            <w:jc w:val="cent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nr. 011 / 27.01.2021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Arial Narrow,Bold;MS Gothic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lang w:val="en-US" w:bidi="ar-SA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2Char">
    <w:name w:val="Body Text Indent 2 Char"/>
    <w:qFormat/>
    <w:rPr>
      <w:sz w:val="22"/>
      <w:szCs w:val="22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BodyText2Char">
    <w:name w:val="Body Text 2 Char"/>
    <w:qFormat/>
    <w:rPr>
      <w:sz w:val="22"/>
      <w:szCs w:val="22"/>
      <w:lang w:val="ro-RO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IMONA/sintact%204.0/cache/Legislatie/temp200306/0005008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6:00Z</dcterms:created>
  <dc:creator>munteanu.s</dc:creator>
  <dc:description/>
  <cp:keywords/>
  <dc:language>en-US</dc:language>
  <cp:lastModifiedBy>Barbu Nicolai</cp:lastModifiedBy>
  <cp:lastPrinted>2020-03-04T09:25:00Z</cp:lastPrinted>
  <dcterms:modified xsi:type="dcterms:W3CDTF">2021-01-27T12:21:00Z</dcterms:modified>
  <cp:revision>71</cp:revision>
  <dc:subject/>
  <dc:title>PRIMARIA MUNICIPIULUI PLOIESTIDIRECTIA</dc:title>
</cp:coreProperties>
</file>